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    с принятием проекта закона Ульяновской области</w:t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и 8 и 10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мировых судьях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инятие проекта закона Ульяновской области «О внесении изменений     в статьи 8 и 10 Закона Ульяновской области «О мировых судьях Ульяновской области» потребует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несение изменений в постановление Правительства Ульяновской области от 19.01.2017 №1/22-П «Об утверждении Положения об Агентстве по обеспечению деятельности мировых судей Ульяновской области», издания указа Губернатора Ульяновской области, устанавливающего порядок урегулирования разногласий, возникших в процессе рассмотрения мнения Совета судей Ульяновской области относительно проектов структуры и штатного расписания аппарата мирового судьи Ульяновской области,             а также принятия приказа Агентства по обеспечению деятельности мировых судей Ульяновской области «Об утверждении нормы и требований к материально-техническому оснащению и санитарно-гигиеническому состоянию помещений для временного пребывания конвоируемых подозреваемых и обвиняемых в зданиях (помещениях) судебных участков мировых судей Ульяновской области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"/>
        <w:spacing w:before="0" w:after="0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</w:t>
        <w:tab/>
        <w:tab/>
        <w:tab/>
        <w:t xml:space="preserve">        </w:t>
        <w:tab/>
        <w:tab/>
        <w:t xml:space="preserve">          Л.В.Болбина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ubtitle"/>
        <w:rPr>
          <w:rFonts w:ascii="PT Astra Serif" w:hAnsi="PT Astra Serif" w:cs="PT Astra Serif"/>
          <w:sz w:val="30"/>
          <w:szCs w:val="28"/>
        </w:rPr>
      </w:pPr>
      <w:r>
        <w:rPr>
          <w:rFonts w:cs="PT Astra Serif" w:ascii="PT Astra Serif" w:hAnsi="PT Astra Serif"/>
          <w:sz w:val="30"/>
          <w:szCs w:val="28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Heading4"/>
        <w:jc w:val="left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4:00Z</dcterms:created>
  <dc:creator>123</dc:creator>
  <dc:description/>
  <cp:keywords/>
  <dc:language>en-US</dc:language>
  <cp:lastModifiedBy>Olga</cp:lastModifiedBy>
  <cp:lastPrinted>2025-10-21T16:16:00Z</cp:lastPrinted>
  <dcterms:modified xsi:type="dcterms:W3CDTF">2025-10-21T12:23:00Z</dcterms:modified>
  <cp:revision>68</cp:revision>
  <dc:subject/>
  <dc:title>ПЕРЕЧЕНЬ  АКТОВ </dc:title>
</cp:coreProperties>
</file>